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Bekehrungsmap, Original „Conversion“ eines mir unbekannten Mapmakers.</w:t>
      </w:r>
    </w:p>
    <w:p>
      <w:pPr>
        <w:pStyle w:val="Normal"/>
        <w:rPr/>
      </w:pPr>
      <w:r>
        <w:rPr/>
        <w:t>Mal wieder verfrifixt. Gegenüber der KdM-Version liegen nun alle wichtigen Artis offen in der Gegend herum, sodaß, wer will, sie orten kann. Außerdem plaudern allerlei beteiligte Mapobjekte heftig über Dinge, die man tun oder nicht tun sollte. Insb., daß keiner auf den mir völlig abwegigen Gedanken kommt, den Weihnachtsmann abzumurxen! Und der Antichrist im Xarfax-Outfit kommt ganz gewiß in seine Stadt und kann dort mit irre Truppen und Primärskills von 99/99/99/99 protzen. Aber auch dem Samson hat ja die Dalila mit einer simplen Schere die Kraft geraubt….  Na denn noch viel Spaß!</w:t>
      </w:r>
    </w:p>
    <w:p>
      <w:pPr>
        <w:pStyle w:val="Normal"/>
        <w:rPr/>
      </w:pPr>
      <w:r>
        <w:rPr/>
        <w:t>Frifix  30.9.201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2:00Z</dcterms:created>
  <dc:creator>Gert Friederichs</dc:creator>
  <dc:description/>
  <cp:keywords/>
  <dc:language>en-US</dc:language>
  <cp:lastModifiedBy>Gert Friederichs</cp:lastModifiedBy>
  <dcterms:modified xsi:type="dcterms:W3CDTF">2010-09-30T18:01:00Z</dcterms:modified>
  <cp:revision>1</cp:revision>
  <dc:subject/>
  <dc:title>Die Bekehrungsmap, Original „Conversion“ eines mir unbekannten Mapmakers</dc:title>
</cp:coreProperties>
</file>