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ime Suspect </w:t>
      </w:r>
    </w:p>
    <w:p>
      <w:pPr>
        <w:pStyle w:val="Normal"/>
        <w:rPr/>
      </w:pPr>
      <w:r>
        <w:rPr/>
        <w:t>Prolog Szenario des Kampagnen-Projektes</w:t>
      </w:r>
    </w:p>
    <w:p>
      <w:pPr>
        <w:pStyle w:val="Normal"/>
        <w:rPr/>
      </w:pPr>
      <w:r>
        <w:rPr/>
        <w:t>“</w:t>
      </w:r>
      <w:r>
        <w:rPr/>
        <w:t>Masters of Sighisoara”, Teil II: Die Untoten von Xerphef</w:t>
      </w:r>
    </w:p>
    <w:p>
      <w:pPr>
        <w:pStyle w:val="Normal"/>
        <w:rPr/>
      </w:pPr>
      <w:r>
        <w:rPr/>
      </w:r>
    </w:p>
    <w:p>
      <w:pPr>
        <w:pStyle w:val="Normal"/>
        <w:rPr/>
      </w:pPr>
      <w:r>
        <w:rPr/>
        <w:t xml:space="preserve">Eine inoffzielle Spielanleitung für die deutsche Version  </w:t>
      </w:r>
    </w:p>
    <w:p>
      <w:pPr>
        <w:pStyle w:val="Normal"/>
        <w:rPr/>
      </w:pPr>
      <w:r>
        <w:rPr>
          <w:b/>
          <w:bCs/>
        </w:rPr>
        <w:t>Heißer Verdacht</w:t>
      </w:r>
      <w:r>
        <w:rPr/>
        <w:t xml:space="preserve"> </w:t>
      </w:r>
    </w:p>
    <w:p>
      <w:pPr>
        <w:pStyle w:val="Normal"/>
        <w:rPr/>
      </w:pPr>
      <w:r>
        <w:rPr/>
        <w:t>geschrieben von by Yurian Stonebow</w:t>
      </w:r>
    </w:p>
    <w:p>
      <w:pPr>
        <w:pStyle w:val="Normal"/>
        <w:rPr/>
      </w:pPr>
      <w:r>
        <w:rPr/>
        <w:t>übersetzt von Koni</w:t>
      </w:r>
    </w:p>
    <w:p>
      <w:pPr>
        <w:pStyle w:val="TextBody"/>
        <w:rPr/>
      </w:pPr>
      <w:r>
        <w:rPr/>
        <w:t xml:space="preserve">Anmerkung des Übersetzers: Die deutsche Version unterscheidet sich von der Originalmap Prime Suspect im gesetzten Zeitlimit von 4 Monaten statt 3 Monaten. </w:t>
      </w:r>
    </w:p>
    <w:p>
      <w:pPr>
        <w:pStyle w:val="Normal"/>
        <w:rPr/>
      </w:pPr>
      <w:r>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Nachdem ich nun auch die deutsche Version wie gewohnt in 5 Spielabschnitten durchgespielt habe, muss ich feststellen, dass der Eroberungszug mit der Hilfe einiger zusätzlicher anschlussbereiter Stacks umherziehender Monster flüssig vonstatten ging. Insgesamt gesehen machte das Spielen Spaß und bot trotzdem eine gute Herausforderung. </w:t>
        <w:br/>
        <w:br/>
        <w:t>Phase I: Vorbereitungen in Xerphef</w:t>
        <w:br/>
        <w:br/>
        <w:t xml:space="preserve">Dieses Startgebiet war am Tag 27 beendet, indem alle Minen, Behausungen und dergleichen fest unter meiner Kontrolle und/oder besucht waren und das Gebiet nach Gold und anderen Ressourcen abgesucht war. Am Ende der Phase I fühlte ich meine Vermutung bestätigt, dass mit der Vorgabe anschlussbereiter Stacks andere (als aggressiv voreingestellt) bald diesem Beispiel folgen würden. Das trat auch so ein, aber ich muss anmerken, dass ich darüber hinaus zwei zusätzliche Helden rekrutiert hatte, was bereits an Tag 1 erfolgte, die ihre Truppen an Sepultun und Nagraelle übergaben. Das alles bedeutete, dass ich in einer recht guten Situation war, was mir sehr zustatten kam, Phase II mit der Invasion von Gulael am letzten Tag des Monats 1 angehen zu können. </w:t>
        <w:br/>
        <w:br/>
        <w:t xml:space="preserve">Phase II: Die Invasion von Gulael </w:t>
        <w:br/>
        <w:br/>
        <w:t xml:space="preserve">Nachdem ganz Xerphef am Ende des ersten Monats erforscht war, richtete ich meine Aufmerksamkeit auf Gulael. Um das Wachstum meiner von Skeletten dominierten Armee zu steigern, entschloss ich mich dazu, nicht sofort nach Beflaggung der letzten Mine in Xerphef und nach dem Aussenden eines Sekundärhelden, der das Treibgut auf dem großen Fluss in Richtung Gulael aufsammelte, stattdessen wendete sich Sepultun erst nach Süden, um die Grüne Garnison einzunehmen, die den direkten Landweg nach Rojaice blockierte. Der Kampf war schnell erledigt dank meiner Zauber-Kombination von Fluch, Blenden und Tote beleben und meine Kampfreihen schwollen weiter durch neue Skelettkrieger an. Außerdem gewann ich dadurch ein paar zusätzliche Erfahrungsstufen, die nun für den Angriff auf Gulael sehr hilfreich waren. </w:t>
        <w:br/>
        <w:br/>
        <w:t xml:space="preserve">Die Invasion von Gulael startete mit voller Streitmacht an Tag 28 und am Ende des Spielzugs hatte ich die Kontrolle über die Grenzgarnison(en) und auch über die erste Blaue Stadt. Der Held Minartos tauchte direkt am Tag danach auf mit einer beträchtlichen Armee, die zweifellos auf meinen Untergang bedacht war. Es wurde ein zäher Kampf, aber ich konnte ihn besiegen und dabei meine Skelett-Truppen retten, bevor er es für angebracht hielt, dem Kampf zu entfliehen und so die totale Zerstörung seiner Truppen durch meine Hand zu vermeiden. Das wäre mir nicht gelungen ohne die Hilfe des mächtigen Mana-Strudels (in dem Dugeon), der mich letztlich mit genug Mana versorgte, um meine Armee vor der völligen Vernichtung zu bewahren. Nachdem ich alle Blauen Zweithelden zurück geschlagen hatte, machte ich mich daran, gegen das zweite Dungeon vorzugehen. </w:t>
        <w:br/>
        <w:br/>
        <w:t xml:space="preserve">Die Dinge liefen nicht so wie geplant, denn ich hatte wohl völlig die Existenz des anderen starken Helden von Blau vergessen, dieses ruchlosen Warlocks Marengo. Er vernichtete meine frisch rekrutierte Armee von Dungeon-Truppen mitsamt des Helden, der sie anführte, nahm mir eine der zwei Städte fort (sie waren beide meinen Truppen in die Hände gefallen, irgendwann während dieser chaotischen Woche andauernder Attacken und Gegenattacken gegen die Blauen Armeen) und zwang mich dazu, Sepultun in dem Dungeon Dreadholm im NO von Gulael zu verstecken, sodass er die Gelegenheit hat, sein Mana aufzufrischen und so die strategische Initative zurückzugewinnen. Der Held Marengo wurde schließlich als letzter Blauer Held besiegt, und Junge, ich muss schon sagen, dass er bis zum letzten Blutstropfen kämpfend unterging! Ich konnte nur gegen ihn bestehen aufgrund des Tote beleben-Spruchs, kombiniert mit der ständigen Anwendung von Blenden und Fluch. Eile und Blitzstrahl-Salve halfen mir ebenso.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Nach dem Sieg über Blau beschloss ich, am besten meine Anstrengungen darauf zu konzentrieren, mir alle seine Minen zu sichern und alle Magiergilden, Schulen und Schreine zu besuchen, um auch alles und jeden erreichbaren Spruch innerhalb des Territoriums von Gulael zu erlernen. </w:t>
        <w:br/>
        <w:t xml:space="preserve">Der nächste Schritt würde es sein, sowohl Sepultun als auch Nagraelle zum Einfall nach Rojaice zu führen, mit den vereinten Kräften der Truppen von Xerphef und Gulaels Minotauren-Einheiten. </w:t>
      </w:r>
    </w:p>
    <w:p>
      <w:pPr>
        <w:pStyle w:val="Normal"/>
        <w:rPr>
          <w:rFonts w:ascii="Courier New" w:hAnsi="Courier New" w:cs="Courier New"/>
          <w:color w:val="000000"/>
          <w:sz w:val="20"/>
          <w:szCs w:val="20"/>
        </w:rPr>
      </w:pPr>
      <w:r>
        <w:rPr>
          <w:rFonts w:cs="Courier New" w:ascii="Courier New" w:hAnsi="Courier New"/>
          <w:color w:val="000000"/>
          <w:sz w:val="20"/>
          <w:szCs w:val="20"/>
        </w:rPr>
        <w:br/>
        <w:t xml:space="preserve">Phase III: Einfall nach Rojaic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ie Armeen von Grün waren alle gut entwickelt und von hochrangigen Helden angeführt, die über enorme Beträge von Mana verfügten und die diese ärgerliche Neigung zeigten, Anti-Magie gegen meine Truppen und insbesondere gegen meine Zauber anzuwenden. Ich ließ meine Zweithelden in meinem Heimatgebiet zurück, in dem Land der Untoten, auch als Königreich von Xerphef bekannt, und den jüngst eroberten Teilen von Gulael, wo ihre Hauptaufgabe darin bestand, Ressourcen zu sammeln und zusätzliche Truppen aus den in beiden Nationen verstreuten Behausungen zu rekrutieren. Sicherlich eine ziemliche Aufgabe, die mir aber am Ende einfach zur Routine wurde. </w:t>
        <w:br/>
        <w:br/>
        <w:t xml:space="preserve">Ich hielt Grüne Kundschafter und Zweithelden von meinem Heimatgebiet fern, indem ich Truppen auf verlässliche Unterführer konzentrierte, während Sepultun das primäre "Strafschwert" schwang, will sagen, dass er die stärkste Armee anführte. Nagraelle wurde mit der Aufgabe betraut, mit ihren Dungeon-Truppen als Hauptkörper ihrer Armee andere Grüne Streitkräfte auszuschalten.   </w:t>
        <w:br/>
        <w:t xml:space="preserve">Sepultun hatte seine liebe Mühe mit einer Reihe von überraschend starker Grüner Helden und musste auch mal vor ihnen davonlaufen, um seine Truppen aufzufrischen und später mit verstärkten Kräften zurückzukehren und den Feind im Kampf zu stellen. </w:t>
        <w:br/>
        <w:br/>
        <w:t xml:space="preserve">Grün war stets darauf aus anzugreifen und schaffte es auch, ein paar meiner Zweithelden zu vernichten, was mich all ihre Truppen und sogar eine Stadt kostete. Das brachte mich in eine Situation, dass Nagraelle über Gulael mit ihrer Dungeon-Armee nach Hause zurückeilen musste, um den Feind hinauszutreiben, der Nightfall übernommen hatte und begierig darauf war, auch meine Minen und Behausungen zu beflaggen. Eigentlich behielten meine beiden Haupthelden immer die Oberhand über all ihre Gegner, die gelegentlich umherstreifenden Türkisen Feindhelden eingeschlossen. </w:t>
        <w:br/>
        <w:br/>
        <w:t xml:space="preserve">Phase IV: Operation Sumpfgebiet von Ostricia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ie Türkisen Streitkräfte hatten einige Minen von Grün übernommen und waren allzeit darauf aus, sich ihre Behausungen zu ergreifen, während sie unterwegs waren, mich zu jagen. Das passte so recht zu meinen Plänen, weil ich hoffte zu sehen, wie die beiden mit sich selbst beschäftigt waren, während ich mit meiner Hauptarmee auf Grün von Norden her einschlagen konnte. Die Zweithelden von Grün waren leicht zu ausrechenbar einschließlich desjenigen, der kühn genug war zu versuchen, eines meiner frisch eroberten Ramparts einzunehmen. Nachdem ich meinen Zugriff über die ehemals Grünen Ländereien gefestigt hatte, schickte ich Sepultuns Armee auf Schiffsreise über den großen See und erreichte das Gebiet der Königin über die Sümpfe von Osten her, wo ich auch das hellblaue Schlüsselmeisterzelt fand. Die Marsh Queen hatte sich hinter die schwer befestigten Mauern in ihren Swamp Palace zurückgezogen. </w:t>
        <w:br/>
        <w:br/>
        <w:t xml:space="preserve">Der Kampf war zunächst fürchterlich, als ihre fliegenden Einheiten mit hoher Geschwindigkeit angriffen, wobei sie fortgesetzt ein Ziel mit einem Doppelschlag dezimierten. Ich konnte den Kampf nur durch die bloße Übermacht meiner Legion von Skelettkriegern zu meinen Gunsten wenden. Magie half mir, ihre Zauber zu kontern und meine vernichteten Truppenteile vor der Gefahr von der anderen Seite des Grabes zu retten. Sie gab sich größte Mühe, auf meine Truppen mit ihren mächtigen aber langsam vorrückenden Chaoshydren einzuhämmern. Ich verlor eine recht große Zahl tapferer Krieger, die sich gegen sie zur Wehr setzten. Ich bekam jedoch trotzdem die Oberhand und hatte genügend Zeit und Zauberpunkte, meine Verluste dank der ständigen Anwendung des Tote beleben-Spruchs wettzumachen. Nachdem Teal schließlich ausgelöscht war, stellte ich fest, dass die Zeit knapp wurde und ich mich noch mit Curtis beschäftigen musste, um mich zum Eigentümer des Umhangs zu machen, ehe alles zu spät war. </w:t>
        <w:br/>
        <w:br/>
        <w:t xml:space="preserve">Phase V: Der Umhang des Untoten-Königs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Die Zeit rannte inzwischen davon. Ich hatte kurz vorher Grüns letzte Truppen geschlagen und die letzte Stadt genannt "Dwarven Mine" eingenommen, aber es verblieben noch 5 Tage, um den Umhang zu finden, bevor Curtis aus dem Land mitsamt dem besagten Artefakt verschwand. Dies ist von größter Bedeutung! Wenn der Spieler die Grünen Truppen völlig eliminiert, bleibt ihm nur die Möglichkeit, den Umhang binnen einer Woche zu finden oder er kann sich von dem Szenario per Handkuss verabschieden. Aber zum Glück gibt es noch eine Chance, dass er die Karte siegreich beenden kann, da das Sighisoara Team die alternative Sieg-Bedingung "Besiegt alle Feinde" nicht ausgeschlossen hat(was allerdings der Hintergrundgeschichte nicht gerecht wird).  </w:t>
        <w:br/>
        <w:br/>
        <w:t xml:space="preserve">So beeilte ich mich, mit Sepultun und Nagraelle durch die Tunnel zu gelangen. Er näherte sich Curtis von dem Rojaicischen Hauptgebiet aus, während sie den geheimen Gang hinter  "Dwarven Mine" betrat, wobei sie Prince Jules aus seinem Gefängnis befreite, der benötigt wurde, um die Abkürzung zu den Höhlen mit den Grabstätten im Südosten zu öffnen. Sie trafen ziemlich gleichzeitig dort ein und tauschten einige eroberte Artefakte aus. Sepultun war es vorbehalten, den letzten Angriff auszuführen, um den Umhang zu erobern und natürlich seinen Wächter, den Druiden Curtis, zu beseitigen. Armer Curtis... Er hatte echt keine Chance gegen die geballte Kraft von mehr als 4000 Skelettkriegern und Skeletten. Ich konnte den Sieg für mich beanspruchen an Monat 4, Woche 3, Tag 7 mit allen Gebieten aufgedeckt, durchforstet und fest unter meiner Kontrolle. </w:t>
        <w:br/>
        <w:br/>
        <w:t xml:space="preserve">Endergebnis: 350 mit Rang Naga Queen (Schwierigkeitsstufe Experte) </w:t>
        <w:br/>
        <w:br/>
        <w:t xml:space="preserve">Ein paar Gedanken zum Schluss: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Nach meiner Meinung ist es möglich, mit der richtigen Wahl der Skills und Strategie die Karte innerhalb des Zeitlimits von vier Monaten zu schaffen und dabei alles und jeden Winkel einschließlich der Unterwelt des Einzel-Szenarios zu erforsche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t>Yurian Stonebow</w:t>
      </w:r>
    </w:p>
    <w:sectPr>
      <w:type w:val="nextPage"/>
      <w:pgSz w:w="11906" w:h="16838"/>
      <w:pgMar w:left="851" w:right="346"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9:11:00Z</dcterms:created>
  <dc:creator>Konrad</dc:creator>
  <dc:description/>
  <dc:language>en-US</dc:language>
  <cp:lastModifiedBy>Konrad</cp:lastModifiedBy>
  <dcterms:modified xsi:type="dcterms:W3CDTF">2010-01-17T12:51:00Z</dcterms:modified>
  <cp:revision>3</cp:revision>
  <dc:subject/>
  <dc:title>Prime Suspect </dc:title>
</cp:coreProperties>
</file>