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entury Gothic" w:hAnsi="Century Gothic" w:cs="Century Gothic"/>
          <w:sz w:val="16"/>
          <w:lang w:val="de-DE"/>
        </w:rPr>
      </w:pPr>
      <w:r>
        <w:rPr>
          <w:rFonts w:cs="Century Gothic" w:ascii="Century Gothic" w:hAnsi="Century Gothic"/>
          <w:sz w:val="16"/>
          <w:lang w:val="de-DE"/>
        </w:rPr>
      </w:r>
    </w:p>
    <w:p>
      <w:pPr>
        <w:pStyle w:val="Heading7"/>
        <w:rPr/>
      </w:pPr>
      <w:r>
        <w:rPr/>
        <w:t>Verlauf</w:t>
        <w:tab/>
        <w:tab/>
        <w:tab/>
        <w:tab/>
        <w:tab/>
        <w:tab/>
        <w:tab/>
        <w:tab/>
        <w:tab/>
        <w:tab/>
        <w:tab/>
        <w:tab/>
        <w:tab/>
        <w:tab/>
        <w:tab/>
        <w:tab/>
        <w:tab/>
        <w:tab/>
        <w:tab/>
        <w:tab/>
      </w:r>
    </w:p>
    <w:tbl>
      <w:tblPr>
        <w:tblW w:w="15190" w:type="dxa"/>
        <w:jc w:val="left"/>
        <w:tblInd w:w="-70" w:type="dxa"/>
        <w:tblLayout w:type="fixed"/>
        <w:tblCellMar>
          <w:top w:w="0" w:type="dxa"/>
          <w:left w:w="70" w:type="dxa"/>
          <w:bottom w:w="0" w:type="dxa"/>
          <w:right w:w="70" w:type="dxa"/>
        </w:tblCellMar>
      </w:tblPr>
      <w:tblGrid>
        <w:gridCol w:w="15190"/>
      </w:tblGrid>
      <w:tr>
        <w:trPr>
          <w:trHeight w:val="8236" w:hRule="atLeast"/>
        </w:trPr>
        <w:tc>
          <w:tcPr>
            <w:tcW w:w="15190" w:type="dxa"/>
            <w:tcBorders/>
          </w:tcPr>
          <w:p>
            <w:pPr>
              <w:pStyle w:val="Heading6"/>
              <w:snapToGrid w:val="false"/>
              <w:rPr>
                <w:rFonts w:ascii="Arial" w:hAnsi="Arial" w:cs="Arial"/>
                <w:sz w:val="16"/>
                <w:lang w:val="de-DE"/>
              </w:rPr>
            </w:pPr>
            <w:r>
              <w:rPr>
                <w:rFonts w:cs="Arial" w:ascii="Arial" w:hAnsi="Arial"/>
                <w:sz w:val="16"/>
                <w:lang w:val="de-DE"/>
              </w:rPr>
            </w:r>
          </w:p>
          <w:p>
            <w:pPr>
              <w:pStyle w:val="Heading6"/>
              <w:rPr>
                <w:rFonts w:ascii="Arial" w:hAnsi="Arial" w:cs="Arial"/>
                <w:b/>
                <w:b/>
                <w:bCs/>
                <w:sz w:val="18"/>
                <w:u w:val="none"/>
                <w:lang w:val="de-DE"/>
              </w:rPr>
            </w:pPr>
            <w:r>
              <w:rPr>
                <w:rFonts w:cs="Arial" w:ascii="Arial" w:hAnsi="Arial"/>
                <w:b/>
                <w:bCs/>
                <w:sz w:val="18"/>
                <w:lang w:val="de-DE"/>
              </w:rPr>
              <w:t>1. Der Beginn</w:t>
            </w:r>
          </w:p>
          <w:p>
            <w:pPr>
              <w:pStyle w:val="Normal"/>
              <w:widowControl w:val="false"/>
              <w:rPr>
                <w:rFonts w:ascii="Arial" w:hAnsi="Arial" w:cs="Arial"/>
                <w:sz w:val="18"/>
              </w:rPr>
            </w:pPr>
            <w:r>
              <w:rPr>
                <w:rFonts w:cs="Arial" w:ascii="Arial" w:hAnsi="Arial"/>
                <w:sz w:val="18"/>
              </w:rPr>
              <w:t xml:space="preserve">Prologkampf (Anschauen/Tag 2 starten - 4 Kämpfe mit möglichst geringen Verlusten (max. 25) überstehen - (mit Kreaturen Übersichten per Rechtsklick vertraut machen) – nach Osten   </w:t>
            </w:r>
          </w:p>
          <w:p>
            <w:pPr>
              <w:pStyle w:val="Normal"/>
              <w:widowControl w:val="false"/>
              <w:rPr>
                <w:rFonts w:ascii="Arial" w:hAnsi="Arial" w:cs="Arial"/>
                <w:sz w:val="18"/>
              </w:rPr>
            </w:pPr>
            <w:r>
              <w:rPr>
                <w:rFonts w:cs="Arial" w:ascii="Arial" w:hAnsi="Arial"/>
                <w:sz w:val="18"/>
              </w:rPr>
            </w:r>
          </w:p>
          <w:p>
            <w:pPr>
              <w:pStyle w:val="Heading8"/>
              <w:rPr>
                <w:rFonts w:ascii="Arial" w:hAnsi="Arial" w:cs="Arial"/>
                <w:b/>
                <w:b/>
                <w:bCs/>
              </w:rPr>
            </w:pPr>
            <w:r>
              <w:rPr>
                <w:rFonts w:cs="Arial" w:ascii="Arial" w:hAnsi="Arial"/>
                <w:b/>
                <w:bCs/>
              </w:rPr>
              <w:t>2. Region Linnuis</w:t>
            </w:r>
          </w:p>
          <w:p>
            <w:pPr>
              <w:pStyle w:val="Normal"/>
              <w:rPr>
                <w:rFonts w:ascii="Arial" w:hAnsi="Arial" w:cs="Arial"/>
                <w:sz w:val="18"/>
              </w:rPr>
            </w:pPr>
            <w:r>
              <w:rPr>
                <w:rFonts w:cs="Arial" w:ascii="Arial" w:hAnsi="Arial"/>
                <w:sz w:val="18"/>
              </w:rPr>
              <w:t xml:space="preserve">Elfenbeschuss gibt Hinweis auf versteckte Schriftrolle Magic Arrow - Christian hilft Ressourcen aufsammeln (nicht kämpfen lassen) – 5 Trolle für Questtor behalten – 2 Genies können mitkämpfen, werden später nicht mehr gebraucht (Rausstellen mit Rechtsklick üben) – versteckte Ressourcen versperren oft Wege zu Objekten (mit V-Taste lokalisieren) – Objekte plündern, um Rohstoffe und Sorceressen zu sammeln - Sorceressen rekrutieren - Questtor öffnen – Christian opfern – Speed an Emerald Tower kaufen (Brunnen als Trading Post nutzen) – Genies töten – Teleporter (Armageddon Blade) zum Seher  (Expert Logistic) – Tor zum Verzauberten Wald öffnen – Lacus töten – Seher (Slow) – aus Wald nach Süden – Monolith zu Seher (Exp. Pathfinding) – Monolith betreten  </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 xml:space="preserve">Versteckte Objekte in diesem Gebiet: </w:t>
            </w:r>
          </w:p>
          <w:p>
            <w:pPr>
              <w:pStyle w:val="TextBody"/>
              <w:rPr>
                <w:rFonts w:ascii="Arial" w:hAnsi="Arial" w:cs="Arial"/>
              </w:rPr>
            </w:pPr>
            <w:r>
              <w:rPr>
                <w:rFonts w:cs="Arial" w:ascii="Arial" w:hAnsi="Arial"/>
              </w:rPr>
              <w:t>Verlassene Mine (97/94/1), Garden of Revelation (98/95 und 106/100), School of Magic (89/85), Star Axis (93/104), Shrine of Magic (für Bless) (96/104), Zwergenschatz (97/104), Seherhütte (78/70), Magic Well (80/74), Star Axis (88/95), dahinter Ballista und Ammo Cart, Gems (84/69 und 77/68), Mithril (80/71, 82/77, 78/77) u.a. wie Lagerfeuer etc...</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 xml:space="preserve">Richtzeit: 30 Tage ( m2w1d4), 150 Sorc. mit damage 19, speed 8(9), Spezial 1. </w:t>
            </w:r>
            <w:r>
              <w:rPr>
                <w:rFonts w:cs="Arial" w:ascii="Arial" w:hAnsi="Arial"/>
                <w:i/>
                <w:iCs/>
                <w:sz w:val="18"/>
                <w:lang w:val="en-GB"/>
              </w:rPr>
              <w:t>Platz (Clone Once, Enchanters)</w:t>
            </w:r>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b/>
                <w:bCs/>
                <w:sz w:val="18"/>
                <w:u w:val="single"/>
              </w:rPr>
              <w:t>3. Region von Glein</w:t>
            </w:r>
          </w:p>
          <w:p>
            <w:pPr>
              <w:pStyle w:val="Normal"/>
              <w:rPr/>
            </w:pPr>
            <w:r>
              <w:rPr>
                <w:rFonts w:cs="Arial" w:ascii="Arial" w:hAnsi="Arial"/>
                <w:sz w:val="18"/>
              </w:rPr>
              <w:t xml:space="preserve">Sir Mullich befreien (Necklace of Swiftness an Morgane) – Seher (Basic Sorcery) für Walking Dead (Höllenrösser) – Magieschrein (Haste) – Eisengolems besiegen – School of Sorcery (Summon Clone kaufen) – verstecktes Schild zum Seher (Spirit of Oppression) – Ash besiegen – Bauer (Phönix) aufnehmen) – Schriftrolle (Curse) – Questtor (hinter Emerald Tower) zu Handelsplatz – Wyvern sammeln (Phönix im Kampf ermöglicht Slow) – Questtor (Phönix) zu Freelancer’s Guild – Wyvern für Rohstoffe (je 30) verkaufen – Sir Mullich opfern – 2. </w:t>
            </w:r>
            <w:r>
              <w:rPr>
                <w:rFonts w:cs="Arial" w:ascii="Arial" w:hAnsi="Arial"/>
                <w:sz w:val="18"/>
                <w:lang w:val="en-GB"/>
              </w:rPr>
              <w:t>Besuch der School of Sorcery (Schussbereich / no Distance Penalty) – zum versteckten Monolith</w:t>
            </w:r>
          </w:p>
          <w:p>
            <w:pPr>
              <w:pStyle w:val="Normal"/>
              <w:rPr>
                <w:rFonts w:ascii="Arial" w:hAnsi="Arial" w:cs="Arial"/>
                <w:sz w:val="18"/>
                <w:lang w:val="en-GB"/>
              </w:rPr>
            </w:pPr>
            <w:r>
              <w:rPr>
                <w:rFonts w:cs="Arial" w:ascii="Arial" w:hAnsi="Arial"/>
                <w:sz w:val="18"/>
                <w:lang w:val="en-GB"/>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ild (26/83) zu Seherhütte (Spirit of Oppression) (23/61), Schriftrolle (Curse) (29/72), Marletto Tower (28/82), Star Axis (31/80 und 40/65), School of Magic (43/70), Garden of Revelation (40/79 und 35/65), QuestGuard (Ash) (37/79) QuestGuard (Phönix) (39/65), DragonFlyHives (44/75 und 43/71), ImpCache (30/82), GemPond (41/70), Mercury (22/66), Gems (23/73 und 44/77), Gold (45/71), Monolith (Exit) (44/74)</w:t>
            </w:r>
          </w:p>
          <w:p>
            <w:pPr>
              <w:pStyle w:val="TextBody"/>
              <w:rPr>
                <w:rFonts w:ascii="Arial" w:hAnsi="Arial" w:cs="Arial"/>
                <w:lang w:val="en-GB"/>
              </w:rPr>
            </w:pPr>
            <w:r>
              <w:rPr>
                <w:rFonts w:cs="Arial" w:ascii="Arial" w:hAnsi="Arial"/>
                <w:i/>
                <w:iCs/>
                <w:lang w:val="en-GB"/>
              </w:rPr>
              <w:t>Richtzeit: 45 T. (m2w3d3), damage 19, speed 10, 2.+3.Platz (Summon Clone Sorc.+ Distance No penalty)</w:t>
            </w:r>
          </w:p>
          <w:p>
            <w:pPr>
              <w:pStyle w:val="Normal"/>
              <w:rPr>
                <w:rFonts w:ascii="Arial" w:hAnsi="Arial" w:eastAsia="Arial" w:cs="Arial"/>
                <w:sz w:val="18"/>
                <w:lang w:val="en-GB"/>
              </w:rPr>
            </w:pPr>
            <w:r>
              <w:rPr>
                <w:rFonts w:eastAsia="Arial" w:cs="Arial" w:ascii="Arial" w:hAnsi="Arial"/>
                <w:sz w:val="18"/>
                <w:lang w:val="en-GB"/>
              </w:rPr>
              <w:t xml:space="preserve">     </w:t>
            </w:r>
          </w:p>
          <w:p>
            <w:pPr>
              <w:pStyle w:val="Normal"/>
              <w:rPr>
                <w:rFonts w:ascii="Arial" w:hAnsi="Arial" w:cs="Arial"/>
                <w:b/>
                <w:b/>
                <w:bCs/>
                <w:sz w:val="18"/>
                <w:u w:val="single"/>
              </w:rPr>
            </w:pPr>
            <w:r>
              <w:rPr>
                <w:rFonts w:cs="Arial" w:ascii="Arial" w:hAnsi="Arial"/>
                <w:b/>
                <w:bCs/>
                <w:sz w:val="18"/>
                <w:u w:val="single"/>
              </w:rPr>
              <w:t>4. Gomorrah (1. Besuch)</w:t>
            </w:r>
          </w:p>
          <w:p>
            <w:pPr>
              <w:pStyle w:val="Normal"/>
              <w:rPr>
                <w:rFonts w:ascii="Arial" w:hAnsi="Arial" w:cs="Arial"/>
                <w:sz w:val="18"/>
              </w:rPr>
            </w:pPr>
            <w:r>
              <w:rPr>
                <w:rFonts w:cs="Arial" w:ascii="Arial" w:hAnsi="Arial"/>
                <w:sz w:val="18"/>
              </w:rPr>
              <w:t xml:space="preserve">mit Schiff zu Genies – Valeska befreien (Necklace of Ocean Guidance an Morgane) – Valeska zu Genies schicken – Morgane besucht Magieschulen und räumt Zyklopenhöhle aus – vor Konflux Clancy besiegen – in Konflux Universität alle 4 Magie-Skills kaufen (Summon Boat wird gelernt) – 2-Wege-Monolith  </w:t>
            </w:r>
          </w:p>
          <w:p>
            <w:pPr>
              <w:pStyle w:val="TextBody"/>
              <w:rPr>
                <w:rFonts w:ascii="Arial" w:hAnsi="Arial" w:cs="Arial"/>
                <w:i/>
                <w:i/>
                <w:iCs/>
                <w:sz w:val="18"/>
              </w:rPr>
            </w:pPr>
            <w:r>
              <w:rPr>
                <w:rFonts w:cs="Arial" w:ascii="Arial" w:hAnsi="Arial"/>
                <w:i/>
                <w:iCs/>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Garden of Revelation (95/0), dahinter Seherhütte (96/0)</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5. Reich von Mad Butcher</w:t>
            </w:r>
          </w:p>
          <w:p>
            <w:pPr>
              <w:pStyle w:val="TextBody"/>
              <w:rPr>
                <w:rFonts w:ascii="Arial" w:hAnsi="Arial" w:cs="Arial"/>
              </w:rPr>
            </w:pPr>
            <w:r>
              <w:rPr>
                <w:rFonts w:cs="Arial" w:ascii="Arial" w:hAnsi="Arial"/>
              </w:rPr>
              <w:t>Sanktuarium für 4 Hidden Skills besuchen, Tyris und Lousy Blonde befreien, Mad Butcher töten f. Questtor – Tyris opfern f. Bibliothek der Erleuchtung – mit Morgane nach Osten: Zauber (Dispel) lernen und Schriftrolle (Blind) finden – Emerald Tower für Speed/Damage – hellblaues Zelt – inzwischen Lousy Blonde zum versteckten Seher (Expert Logistic) – durch hellblaues Tor mit weiterer Schnelligkeit durch Brunnen an blauen Barbaren vorbei bis zum grünen Zelt – in Gomorrah hat Valeska nun Zugang zum Markt und zu weiteren Genies – sie befreit Edric und beflaggt Sägemühle.</w:t>
            </w:r>
          </w:p>
          <w:p>
            <w:pPr>
              <w:pStyle w:val="Normal"/>
              <w:rPr>
                <w:rFonts w:ascii="Arial" w:hAnsi="Arial" w:cs="Arial"/>
                <w:sz w:val="18"/>
              </w:rPr>
            </w:pPr>
            <w:r>
              <w:rPr>
                <w:rFonts w:cs="Arial" w:ascii="Arial" w:hAnsi="Arial"/>
                <w:sz w:val="18"/>
              </w:rPr>
              <w:t>Morgane auf dem Weg südlich der Barbaren (Achtung: sie haben 10 Schritte Bewegungsradius) nach Osten – Mithril sammeln – noch einmal zurück zu Emerald Tower (2 Attacks für Sorceressen für 25 Mithril) – zurück zu Monolith im Osten zu den Katakomb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Seherhütte für Lousy Blonde (85/19), Mercury (75/15), OrePit (74/0), Monolith Exit (107/18)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Richtzeit: 75 T. (m3w3d3), 450 Sorc. damage 22, speed 12(14), Doppelter Angriff ,3.Plätze)</w:t>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t>6. Katakomben von Avalon</w:t>
            </w:r>
          </w:p>
          <w:p>
            <w:pPr>
              <w:pStyle w:val="Normal"/>
              <w:rPr>
                <w:rFonts w:ascii="Arial" w:hAnsi="Arial" w:cs="Arial"/>
                <w:sz w:val="18"/>
              </w:rPr>
            </w:pPr>
            <w:r>
              <w:rPr>
                <w:rFonts w:cs="Arial" w:ascii="Arial" w:hAnsi="Arial"/>
                <w:sz w:val="18"/>
              </w:rPr>
              <w:t>Magier aufnehmen (kann durch Rechtsklick auf den Boden an beliebiger Stelle wieder „ausgesetzt“ werden) – Sanktuarium besuchen (Basic Tactics) – Lagerfeuer folgen: im Westen Schriftrolle Ressurection aufnehmen – nun nacheinander die 8 bösen Magierhelden töten – Jünger befreien und opfern – Seherhütten für Belohnungen besuchen (vorgeschlagene Reihenfolge: Shakti (Adelaide, 2 Seher) – Bron (Adelaide opfern, Seher) – Labetha (Rion, Seher) – Gurnisson (Sorsha, Sorsha opfern) – Shiva (Ingham, Seher) – Solmyr (Orrin, 2 Seher) – Brulipius (Ingham und Orrin opfern) – Deemer (Adela, 2 Seher, Rion und Adela opfern) – im Südwesten Mirror of the Homeway nach Gomorrah betreten – dort weitere Gebiete frei: wichtig ist, den Mithril Smelter am Ostrand zu beflaggen. Morgane besitzt nun das Kombi-Artefakt Admiral’s Hat.</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riftrollen {Ressurection} (6/92) und {Protection from Fire} (1/91), Clover of Fortune (6/99), Portal {Mirror of the Homeway} 0/101).</w:t>
            </w:r>
          </w:p>
          <w:p>
            <w:pPr>
              <w:pStyle w:val="TextBody"/>
              <w:rPr>
                <w:rFonts w:ascii="Arial" w:hAnsi="Arial" w:cs="Arial"/>
                <w:i/>
                <w:i/>
                <w:iCs/>
                <w:lang w:val="en-GB"/>
              </w:rPr>
            </w:pPr>
            <w:r>
              <w:rPr>
                <w:rFonts w:cs="Arial" w:ascii="Arial" w:hAnsi="Arial"/>
                <w:i/>
                <w:iCs/>
                <w:lang w:val="en-GB"/>
              </w:rPr>
            </w:r>
          </w:p>
          <w:p>
            <w:pPr>
              <w:pStyle w:val="TextBody"/>
              <w:rPr>
                <w:rFonts w:ascii="Arial" w:hAnsi="Arial" w:cs="Arial"/>
                <w:i/>
                <w:i/>
                <w:iCs/>
              </w:rPr>
            </w:pPr>
            <w:r>
              <w:rPr>
                <w:rFonts w:cs="Arial" w:ascii="Arial" w:hAnsi="Arial"/>
                <w:i/>
                <w:iCs/>
              </w:rPr>
              <w:t>Richtzeit: 90 T. (m4w2d1), 450 Sorc. damage 22, speed 12(16), 3.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bCs/>
                <w:sz w:val="18"/>
                <w:u w:val="single"/>
              </w:rPr>
            </w:pPr>
            <w:r>
              <w:rPr>
                <w:rFonts w:cs="Arial" w:ascii="Arial" w:hAnsi="Arial"/>
                <w:b/>
                <w:bCs/>
                <w:sz w:val="18"/>
                <w:u w:val="single"/>
              </w:rPr>
              <w:t>7. Wieder in Gomorrah</w:t>
            </w:r>
          </w:p>
          <w:p>
            <w:pPr>
              <w:pStyle w:val="TextBody"/>
              <w:rPr>
                <w:rFonts w:ascii="Arial" w:hAnsi="Arial" w:cs="Arial"/>
              </w:rPr>
            </w:pPr>
            <w:r>
              <w:rPr>
                <w:rFonts w:cs="Arial" w:ascii="Arial" w:hAnsi="Arial"/>
              </w:rPr>
              <w:t xml:space="preserve">Morgane erforscht die neu zugänglichen Gebiete (Stats erhöhen und neue Zauber). Im Westen: Edric opfern (hinter brennender Nekropole) – im NO Bereich Schiff herbeirufen (2 Minen beflaggen), im Süden Bibliothek der Erleuchtung, Nagabänke ausnehmen, Scholar und LearningStones aufsuchen – im Osten hinter dem zerstörten Fortress 2 {Shrine of Magic Gesture} für die Zaubersprüche {Disrupting Ray} und {Fortune}. Der Seher für {Expert Earth Magic} lohnt als einziges die immensen Ressourcenkosten. – Weiter durch Monolith beim Konflux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Quest-Tor für Edric (72/7), Alchimist’s Lab (100/14), mehrere StarAxis und Garden of Revelation hinter den oben bereits erwähnten zerstörten Objekten.</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b/>
                <w:bCs/>
                <w:u w:val="single"/>
              </w:rPr>
              <w:t xml:space="preserve">8. Region Bassas </w:t>
            </w:r>
          </w:p>
          <w:p>
            <w:pPr>
              <w:pStyle w:val="TextBody"/>
              <w:rPr/>
            </w:pPr>
            <w:r>
              <w:rPr>
                <w:rFonts w:cs="Arial" w:ascii="Arial" w:hAnsi="Arial"/>
              </w:rPr>
              <w:t xml:space="preserve">Valeska folgt Morgane bis zum Emerald Tower, um wöchentlich Damage/Speed zu kaufen (Sylvia bleibt am Markt) – Rohstoffe und Sorceressen sammeln – Sanktuarium (Basic Wisdom) und School of Sorcery besuchen (am 4. Platz Enchant Prayer) – Cyra töten (Speed +20 erforderlich) – Belohnung für Cyra bei 3 Sehern abholen (Adv. </w:t>
            </w:r>
            <w:r>
              <w:rPr>
                <w:rFonts w:cs="Arial" w:ascii="Arial" w:hAnsi="Arial"/>
                <w:lang w:val="en-GB"/>
              </w:rPr>
              <w:t>Archery, Adv. Wisdom, Adv. Earth) – Ausgang Monolith betreten.</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1. Seher (Cyra) (101/48), 3. Seher (Cyra) (81/67), Schriftrolle {Shield} (100/47), MagicWell (84/54), TradingPost (94/55), Gems (84/59), Gold (79/59, 78/61 und 94/56). </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i/>
                <w:iCs/>
              </w:rPr>
              <w:t xml:space="preserve">Richtzeit: 110 T. (m4w4d5),1100 Sorc. damage 22, speed 12(16), 4.Platz: Enchant Exp. Prayer </w:t>
            </w:r>
          </w:p>
          <w:p>
            <w:pPr>
              <w:pStyle w:val="TextBody"/>
              <w:rPr>
                <w:rFonts w:ascii="Arial" w:hAnsi="Arial" w:eastAsia="Arial" w:cs="Arial"/>
              </w:rPr>
            </w:pPr>
            <w:r>
              <w:rPr>
                <w:rFonts w:eastAsia="Arial" w:cs="Arial" w:ascii="Arial" w:hAnsi="Arial"/>
              </w:rPr>
              <w:t xml:space="preserve">      </w:t>
            </w:r>
          </w:p>
          <w:p>
            <w:pPr>
              <w:pStyle w:val="Normal"/>
              <w:rPr/>
            </w:pPr>
            <w:r>
              <w:rPr>
                <w:rFonts w:cs="Arial" w:ascii="Arial" w:hAnsi="Arial"/>
                <w:b/>
                <w:bCs/>
                <w:sz w:val="18"/>
                <w:u w:val="single"/>
              </w:rPr>
              <w:t>9. Region Pendragon Krater</w:t>
            </w:r>
            <w:r>
              <w:rPr>
                <w:rFonts w:cs="Arial" w:ascii="Arial" w:hAnsi="Arial"/>
                <w:sz w:val="18"/>
                <w:u w:val="single"/>
              </w:rPr>
              <w:t xml:space="preserve"> </w:t>
            </w:r>
          </w:p>
          <w:p>
            <w:pPr>
              <w:pStyle w:val="Normal"/>
              <w:rPr>
                <w:rFonts w:ascii="Arial" w:hAnsi="Arial" w:cs="Arial"/>
                <w:sz w:val="18"/>
              </w:rPr>
            </w:pPr>
            <w:r>
              <w:rPr>
                <w:rFonts w:cs="Arial" w:ascii="Arial" w:hAnsi="Arial"/>
                <w:sz w:val="18"/>
              </w:rPr>
              <w:t>Inferno Crater Town im NW einnehmen – dunkelblaues Zelt dahinter besuchen – School of Sorcery (evtl. erst jetzt für 4. Platz) – Titanenhöhlen ausräumen - durch grünes Grenztor nach Norden (Infernogegner meiden) – Sanktuarium (Basic Intelligence) – School of Magic besuchen (um Schutzwall in Gomorrha zu öffnen: mit Sylvia die Erzgrube am Whirlpool beflaggen) – mit Morgane (beim Boot) ein Boot herbeirufen – nach Boot zerstören zum versteckten Mirror of the Homeway wieder nach Gomorrah zurück</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Hinweisschild (2/5), Dunkelblaues Zelt (0/0), Verlassene Goldmine (25/50) hinter Garden of Revelation (24/11), Boot (39/0), StarAxis (38/0), Mirror-Exit (32/0)   </w:t>
            </w:r>
          </w:p>
          <w:p>
            <w:pPr>
              <w:pStyle w:val="TextBody"/>
              <w:rPr>
                <w:rFonts w:ascii="Arial" w:hAnsi="Arial" w:cs="Arial"/>
                <w:i/>
                <w:i/>
                <w:iCs/>
              </w:rPr>
            </w:pPr>
            <w:r>
              <w:rPr>
                <w:rFonts w:cs="Arial" w:ascii="Arial" w:hAnsi="Arial"/>
                <w:i/>
                <w:iCs/>
              </w:rPr>
            </w:r>
          </w:p>
          <w:p>
            <w:pPr>
              <w:pStyle w:val="TextBody"/>
              <w:rPr/>
            </w:pPr>
            <w:r>
              <w:rPr>
                <w:rFonts w:cs="Arial" w:ascii="Arial" w:hAnsi="Arial"/>
                <w:i/>
                <w:iCs/>
              </w:rPr>
              <w:t>Richtzeit: 115 T. (m5w1d3),1400 Sorc. damage 25, speed 12(16)  4 Plätze</w:t>
            </w:r>
            <w:r>
              <w:rPr>
                <w:i/>
                <w:iCs/>
              </w:rPr>
              <w:t xml:space="preserve"> </w:t>
            </w:r>
          </w:p>
          <w:p>
            <w:pPr>
              <w:pStyle w:val="TextBody"/>
              <w:rPr>
                <w:i/>
                <w:i/>
                <w:iCs/>
              </w:rPr>
            </w:pPr>
            <w:r>
              <w:rPr>
                <w:i/>
                <w:iCs/>
              </w:rPr>
            </w:r>
          </w:p>
          <w:p>
            <w:pPr>
              <w:pStyle w:val="TextBody"/>
              <w:rPr>
                <w:rFonts w:ascii="Arial" w:hAnsi="Arial" w:cs="Arial"/>
              </w:rPr>
            </w:pPr>
            <w:r>
              <w:rPr>
                <w:rFonts w:cs="Arial" w:ascii="Arial" w:hAnsi="Arial"/>
                <w:b/>
                <w:bCs/>
                <w:u w:val="single"/>
              </w:rPr>
              <w:t>10. Gomorrah und Tal der Segnung</w:t>
            </w:r>
          </w:p>
          <w:p>
            <w:pPr>
              <w:pStyle w:val="TextBody"/>
              <w:rPr>
                <w:rFonts w:ascii="Arial" w:hAnsi="Arial" w:cs="Arial"/>
              </w:rPr>
            </w:pPr>
            <w:r>
              <w:rPr>
                <w:rFonts w:cs="Arial" w:ascii="Arial" w:hAnsi="Arial"/>
              </w:rPr>
              <w:t>Von Magic Lantern nun die Pixies für Seher holen – Morgane erhält Zauber Sorrow – beim versteckten Seher im Norden Belohnung für Cyra abholen (Adv. Water Magic) – über Whirlpool (mit Admirals Hat) zur Bibliothek (Scuttle Boat)  – zurück nach Gomorrah zum Monolith hinter dunkelblauem Tor – im Tal der Segnung alle Titanenhöhlen ausräumen – verstecktes Artefakt Hourglass of Evil Hour aufnehmen und beim Seher  abgeben (Expert Learning) - am Talende den  Altar der Segnung besuchen – rotes Zelt in der SW-Ecke – Heimwegspiegel zurück</w:t>
            </w:r>
          </w:p>
          <w:p>
            <w:pPr>
              <w:pStyle w:val="TextBody"/>
              <w:rPr>
                <w:rFonts w:ascii="Arial" w:hAnsi="Arial" w:cs="Arial"/>
              </w:rPr>
            </w:pPr>
            <w:r>
              <w:rPr>
                <w:rFonts w:cs="Arial" w:ascii="Arial" w:hAnsi="Arial"/>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 xml:space="preserve">Artefakt hinter Garden of Revelation (14/101), rotes Zelt (1/10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u w:val="single"/>
              </w:rPr>
              <w:t xml:space="preserve">11. Das Meer der Ewigen Winde    </w:t>
            </w:r>
            <w:r>
              <w:rPr>
                <w:rFonts w:cs="Arial" w:ascii="Arial" w:hAnsi="Arial"/>
              </w:rPr>
              <w:t xml:space="preserve"> </w:t>
            </w:r>
          </w:p>
          <w:p>
            <w:pPr>
              <w:pStyle w:val="Normal"/>
              <w:rPr>
                <w:rFonts w:ascii="Arial" w:hAnsi="Arial" w:cs="Arial"/>
                <w:sz w:val="18"/>
              </w:rPr>
            </w:pPr>
            <w:r>
              <w:rPr>
                <w:rFonts w:cs="Arial" w:ascii="Arial" w:hAnsi="Arial"/>
                <w:sz w:val="18"/>
              </w:rPr>
              <w:t xml:space="preserve">Durch Whirlpool ins Meer (vor dem Grenztor eine Nacht schlafen) – durch rotes Tor nach Norden (den Piraten entkommen), Zwischenstopp auf Wolkeninsel, weiter nach Westen zur Bibliothek – zwischenzeitlich Valeska in Bessas mit Sorceress zur School of Sorcery schicken (am 5. Platz Death Blow erlernen) – Tamika töten (Emissär in Monastery ist nutzlos) – bei 2 versteckten Sehern Belohnung abholen (Expert Sorcery und Zauber Teleport) – dabei Abstecher nach Norden hinter rotem Torwächter machen und alle Minen am Nordrand beflaggen – Spiegel für den Heimweg südlich von Tamika benutzen </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Roter Wächter vor Seher 1 (9/14), Seher 2 (5/30)</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Richtzeit: 130 T. (m5w2d7),1750  Sorc. damage 31, speed 12(16)  5. Platz: Death Blow</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12. Malekiths Tomb und Vidominas Labyrinth</w:t>
            </w:r>
          </w:p>
          <w:p>
            <w:pPr>
              <w:pStyle w:val="Normal"/>
              <w:rPr>
                <w:rFonts w:ascii="Arial" w:hAnsi="Arial" w:cs="Arial"/>
                <w:sz w:val="18"/>
              </w:rPr>
            </w:pPr>
            <w:r>
              <w:rPr>
                <w:rFonts w:cs="Arial" w:ascii="Arial" w:hAnsi="Arial"/>
                <w:sz w:val="18"/>
              </w:rPr>
              <w:t xml:space="preserve">Melodia befreien (Achtung: alle Magiepunkte gehen verloren!) und opfern – Dungeon einnehmen – Mithril aufnehmen – Achtung: Malekith NICHT angreifen, sondern in Dungeon seinen Angriff abwarten (vorher durch kluges Ausnützen des Mithrils dafür sorgen, dass er ebenfalls nicht zaubern kann!! Trick mit Rechtsklick auf Dungeoneingang! Versichern, dass Morgane eine AmmoCart besitzt, sonst vorher in Fabrik kaufen!) – Goldmine beflaggen – Tor nach Süden öffnen (doppelte Magiepunkte besorgen!) – Sorceressen rekrutieren (dahinter verstecktes Artefakt Vial of Lifeblood aufnehmen) – beim Seher Belohnung für Malekith (Expert Archery) abholen – Vidominas Labyrinth bis zum Ausgang im NW durchqueren – Schätze einsammeln und Todeswolken beseitige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3. Region der Ewig Brennenden Flüsse</w:t>
            </w:r>
          </w:p>
          <w:p>
            <w:pPr>
              <w:pStyle w:val="Normal"/>
              <w:rPr>
                <w:rFonts w:ascii="Arial" w:hAnsi="Arial" w:cs="Arial"/>
                <w:sz w:val="18"/>
              </w:rPr>
            </w:pPr>
            <w:r>
              <w:rPr>
                <w:rFonts w:cs="Arial" w:ascii="Arial" w:hAnsi="Arial"/>
                <w:sz w:val="18"/>
              </w:rPr>
              <w:t xml:space="preserve">Mit voller Bewegungsrate alle möglichen PowerUps besuchen und Pasis angreifen (Damage +40) – am nächsten Tag mit Schiff brennenden Fluss überqueren (Admiralshut!) und Monere besiegen (andere Taktik: alle Sorceressen in einem Stack, im Kampf Rolle Feuerschutz benutzen) – erbeutete Artefakte zu Wizard’s Well zusammenfügen – Questtor öffnen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 xml:space="preserve">Richtzeit: 140 T. (m6w1d2),1750  Sorc. damage 45, speed 12(16)  5 Plätze </w:t>
            </w:r>
          </w:p>
          <w:p>
            <w:pPr>
              <w:pStyle w:val="TextBody"/>
              <w:rPr>
                <w:rFonts w:ascii="Arial" w:hAnsi="Arial" w:cs="Arial"/>
                <w:b/>
                <w:b/>
                <w:bCs/>
              </w:rPr>
            </w:pPr>
            <w:r>
              <w:rPr>
                <w:rFonts w:cs="Arial" w:ascii="Arial" w:hAnsi="Arial"/>
                <w:b/>
                <w:bCs/>
              </w:rPr>
            </w:r>
          </w:p>
          <w:p>
            <w:pPr>
              <w:pStyle w:val="Normal"/>
              <w:rPr/>
            </w:pPr>
            <w:r>
              <w:rPr>
                <w:rFonts w:cs="Arial" w:ascii="Arial" w:hAnsi="Arial"/>
                <w:b/>
                <w:bCs/>
                <w:sz w:val="18"/>
                <w:u w:val="single"/>
              </w:rPr>
              <w:t>14. Im Zweistromland (Two Rivers Area)</w:t>
            </w:r>
            <w:r>
              <w:rPr>
                <w:rFonts w:cs="Arial" w:ascii="Arial" w:hAnsi="Arial"/>
                <w:sz w:val="18"/>
              </w:rPr>
              <w:t xml:space="preserve">       </w:t>
            </w:r>
          </w:p>
          <w:p>
            <w:pPr>
              <w:pStyle w:val="TextBody"/>
              <w:rPr>
                <w:rFonts w:ascii="Arial" w:hAnsi="Arial" w:cs="Arial"/>
              </w:rPr>
            </w:pPr>
            <w:r>
              <w:rPr>
                <w:rFonts w:cs="Arial" w:ascii="Arial" w:hAnsi="Arial"/>
              </w:rPr>
              <w:t>Auf dem Weg nach Süden Rohstoffe und Sorceressen sammeln, Quecksilberflasche aufnehmen, Belohnung für Monere (Zauber Antimagie) einholen – Dace besiegen – Questtor öffnen – Flusstal nach Norden folgen, Jünger befreien und opfern mit Ausnahme von Gem, die besser Morgane durch den Monolith folgt – im 2. Stromtal braunes Zelt besuchen und zu Astral vordringen – in School of Sorcery Platz 6 mit Blocken (und kurz danach Platz 7 mit Immunity 5) belegen – Astral besiegen – Pendant of Life für Torwächtert – Schlangenfliege im Westen besorgen (davor Ring of Inf. Gems) – bei Seher abgeben (Belohnung Expert Intelligence) – Sorceress bei Katapult besuchen (letzter Schutzwall in Gomorrah fällt), Schriftrolle Force Field aufnehmen - Gem hier am Emerald Tower stehen lassen ( wo sie ebenfalls wöchentlich Damage verbessert)</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Mercury Flask (24/91), StarAxis (25/102), Gold (22/86), Mithril (40/105), Garden of R. vor Torwächter (53/69)  Braunes Zelt (49/94), TitanCaves (50/100, 55/84), Garden of R. (59/77), Gold (57/65, 16/43, 6/35 hinter Katapult), Ring of Gems (2/46 vor SerpentFly Hive).</w:t>
            </w:r>
          </w:p>
          <w:p>
            <w:pPr>
              <w:pStyle w:val="TextBody"/>
              <w:rPr>
                <w:rFonts w:ascii="Arial" w:hAnsi="Arial" w:cs="Arial"/>
                <w:i/>
                <w:i/>
                <w:iCs/>
              </w:rPr>
            </w:pPr>
            <w:r>
              <w:rPr>
                <w:rFonts w:cs="Arial" w:ascii="Arial" w:hAnsi="Arial"/>
                <w:i/>
                <w:iCs/>
              </w:rPr>
              <w:t>Richtzeit: 156 T. (m6w3d3),3000  Sorc. damage 61, speed 12(16) Platz 6+7 (Block und Immunity 5)</w:t>
            </w:r>
          </w:p>
          <w:p>
            <w:pPr>
              <w:pStyle w:val="TextBody"/>
              <w:rPr>
                <w:rFonts w:ascii="Arial" w:hAnsi="Arial" w:cs="Arial"/>
                <w:i/>
                <w:i/>
                <w:iCs/>
              </w:rPr>
            </w:pPr>
            <w:r>
              <w:rPr>
                <w:rFonts w:cs="Arial" w:ascii="Arial" w:hAnsi="Arial"/>
                <w:i/>
                <w:iCs/>
              </w:rPr>
            </w:r>
          </w:p>
          <w:p>
            <w:pPr>
              <w:pStyle w:val="TextBody"/>
              <w:rPr>
                <w:b/>
                <w:b/>
                <w:bCs/>
                <w:u w:val="single"/>
              </w:rPr>
            </w:pPr>
            <w:r>
              <w:rPr>
                <w:b/>
                <w:bCs/>
                <w:u w:val="single"/>
              </w:rPr>
              <w:t>15. Region der Ewigen Flammen</w:t>
            </w:r>
          </w:p>
          <w:p>
            <w:pPr>
              <w:pStyle w:val="TextBody"/>
              <w:rPr>
                <w:rFonts w:ascii="Arial" w:hAnsi="Arial" w:cs="Arial"/>
              </w:rPr>
            </w:pPr>
            <w:r>
              <w:rPr>
                <w:rFonts w:cs="Arial" w:ascii="Arial" w:hAnsi="Arial"/>
              </w:rPr>
              <w:t>Durch das Grenztor zurück nach Norden in das Meer, jetzt Jagd auf Piraten Merist und Aislinn (mit Force Field Taktik) – bei 3 Sehern Belohnung abholen (Zauber Berserk, Clone, Slayer) – hinter dem roten Torwächter im Osten in die Region der Ewigen Flammen – Inferno Flame Castle erobern - dahinter Titanenhöhle ausräubern – nach Süden zur angezeigten „Schatzkiste“ – Pyre aus dem Weg räumen – die Shere of Permanence als Belohnung für Pyre beim Seher abholen - dort in der Nähe den Kristallmantel aufnehmen und das purpurne Zelt besuchen - per Castle Gate  (wird automatisch im Inferno errichtet) nun nach Crater Town – hinter den purpurnen Grenztoren  Jagd auf die 5 Inferno-Helden Ignatius, Zydar (hat Pendant of Life), Olema, Aydin und Calh machen – dabei Minen und Enchanted Towers beflaggen – mit Castle Gate zurück nach Flame Castle und Belohnung bei den 5 versteckten Sehern abholen – Zauber Protection from Earth von Erlelemental - durchs Meer nach Westen zum Heinkehr-Spiege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Purpurnes Zelt (63/6), Kristallmantel (63/7), Schatzkiste (58/47), Seher f. Calh (64/13), f. Olema (65/0), f. Ignatius (41/0), f. Aydin (39/12), dahinter Erdelemental (37/17), f. Zydar (47/40), Titanenhöhlen (52/3 und 54/43).        </w:t>
            </w:r>
          </w:p>
          <w:p>
            <w:pPr>
              <w:pStyle w:val="TextBody"/>
              <w:rPr>
                <w:rFonts w:ascii="Arial" w:hAnsi="Arial" w:cs="Arial"/>
                <w:i/>
                <w:i/>
                <w:iCs/>
              </w:rPr>
            </w:pPr>
            <w:r>
              <w:rPr>
                <w:rFonts w:cs="Arial" w:ascii="Arial" w:hAnsi="Arial"/>
                <w:i/>
                <w:iCs/>
              </w:rPr>
              <w:t>Richtzeit: 168 T. (m6w4d7),4200  Sorc. damage 125, speed 18(22)  7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 xml:space="preserve">16. Zur Unterwelt in Marius Den    </w:t>
            </w:r>
          </w:p>
          <w:p>
            <w:pPr>
              <w:pStyle w:val="Normal"/>
              <w:rPr>
                <w:rFonts w:ascii="Arial" w:hAnsi="Arial" w:cs="Arial"/>
                <w:sz w:val="18"/>
              </w:rPr>
            </w:pPr>
            <w:r>
              <w:rPr>
                <w:rFonts w:cs="Arial" w:ascii="Arial" w:hAnsi="Arial"/>
                <w:sz w:val="18"/>
              </w:rPr>
              <w:t xml:space="preserve">In Gomorrah bei 2 Sehern Belohnung abholen: bei Crypts für Astral Adv. Leadership, durch Whirlpool im Norden für Pyre den Zauber Forgetfulness, hinter Torwächter (f. Pyre) Schriftrolle Air Shield aufnehmen und vom Seher dahinter Adv. Fire Magic lernen – inzwischen den letzten Platz mit der Sonderfähigkeit Verzauberung/Enchant Expert Haste belegen. </w:t>
            </w:r>
          </w:p>
          <w:p>
            <w:pPr>
              <w:pStyle w:val="Normal"/>
              <w:rPr>
                <w:rFonts w:ascii="Arial" w:hAnsi="Arial" w:cs="Arial"/>
                <w:sz w:val="18"/>
              </w:rPr>
            </w:pPr>
            <w:r>
              <w:rPr>
                <w:rFonts w:cs="Arial" w:ascii="Arial" w:hAnsi="Arial"/>
                <w:sz w:val="18"/>
              </w:rPr>
              <w:t>2-Wege-Monolith hinter purpurnem Grenzwächter betreten (Sicht auf Wasserfälle als Gag) – Reihe von Torwächtern öffnen – Malcolm befreien und opfern – Stockpiles ausräubern – hinter Schild (günstiger Schiffsplatz) und Hill Fort versteckten Schwefelring aufnehmen (Cornucopia kann nun zusammengefügt werden) – Whirlpool zur Unterwelt nehmen – Marius Den ausräumen (Gold,  Enchanted Tower) – Marius töten – über versteckten Spiegel im NW nach Gomorrah zurück</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pPr>
            <w:r>
              <w:rPr>
                <w:rFonts w:cs="Arial" w:ascii="Arial" w:hAnsi="Arial"/>
                <w:lang w:val="en-GB"/>
              </w:rPr>
              <w:t xml:space="preserve">Garden of Revelation (100/50), Schild (87/51), Ring of Everp. Sulfur (93/50),Gold (102/52, 106/57 u.a.), Ench. </w:t>
            </w:r>
            <w:r>
              <w:rPr>
                <w:rFonts w:cs="Arial" w:ascii="Arial" w:hAnsi="Arial"/>
              </w:rPr>
              <w:t>Tower (5/74), Marius (0/79), Spiegel (1/71)</w:t>
            </w:r>
          </w:p>
          <w:p>
            <w:pPr>
              <w:pStyle w:val="Normal"/>
              <w:rPr/>
            </w:pPr>
            <w:r>
              <w:rPr>
                <w:rFonts w:cs="Arial" w:ascii="Arial" w:hAnsi="Arial"/>
                <w:i/>
                <w:iCs/>
                <w:sz w:val="18"/>
              </w:rPr>
              <w:t>Richtzeit: 185 T. (m7w3d2),4800  Sorc. damage +296, speed 27(31)  alle 8 Plätz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7. Ebene des Ewigen Kampfes</w:t>
            </w:r>
          </w:p>
          <w:p>
            <w:pPr>
              <w:pStyle w:val="Normal"/>
              <w:rPr>
                <w:rFonts w:ascii="Arial" w:hAnsi="Arial" w:cs="Arial"/>
                <w:sz w:val="18"/>
              </w:rPr>
            </w:pPr>
            <w:r>
              <w:rPr>
                <w:rFonts w:cs="Arial" w:ascii="Arial" w:hAnsi="Arial"/>
                <w:sz w:val="18"/>
              </w:rPr>
              <w:t>Beim Seher (für Cornucopia) +15 Defense holen – Tunnel hinter Katapultwand betreten – Hütte des Magi zeigt 9 Orte mit Helden, die zu besiegen sind: Broghild, Ivor, Alin, Tazar, Serena, Thorgrim, Brissa, Daremyth, Jabarkas. Jeder hat ein bestimmtes Stück des Kombi-Artefakts Power of the Dragon Father, einige auch das Pendant of Life zum Öffnen von Questtoren. – Tunnel zur Unterwelt betret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8. Region der Letzten Stadt</w:t>
            </w:r>
          </w:p>
          <w:p>
            <w:pPr>
              <w:pStyle w:val="Normal"/>
              <w:rPr>
                <w:rFonts w:ascii="Arial" w:hAnsi="Arial" w:cs="Arial"/>
                <w:sz w:val="18"/>
              </w:rPr>
            </w:pPr>
            <w:r>
              <w:rPr>
                <w:rFonts w:cs="Arial" w:ascii="Arial" w:hAnsi="Arial"/>
                <w:sz w:val="18"/>
              </w:rPr>
              <w:t>Torwächter mit Kombi-Artefakt öffnen – Sandro besiegen – das Wald-Labyrinth durchqueren und Arlach beseitigen – hinter Torwächtern das schwarze Zelt besuchen – mehrere Kämpfe in der Höhle der Engelsallianz bestreiten (am besten per Autokampf, Engelsallianz wird aber nicht zusammengesetzt) – Pfad nach Süden zur letzten Stadt, dem Inferno Last Town – Schriftrolle Water Walk aufnehmen – Last Town einnehmen (Magiergilde mit allen wichtigen Zaubern) – am Altar of Sacrifice nun überflüssige Artefakte und Schriftrollen verkaufen (keinesfalls Admiralshut, Sphere of Permanence, Badge of Courage und Schriftrolle Water Walk) – per Castle Gate nach Flame Castle und über das Meer zum Spiegel am Westrand.</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Richtzeit: 205 T. (m8w2d1),6200  Sorc. Damage 712, speed 27(31)  alle 8 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b/>
                <w:bCs/>
                <w:sz w:val="18"/>
                <w:u w:val="single"/>
              </w:rPr>
              <w:t>19. Region der Sieben Seen</w:t>
            </w:r>
          </w:p>
          <w:p>
            <w:pPr>
              <w:pStyle w:val="Normal"/>
              <w:rPr>
                <w:rFonts w:ascii="Arial" w:hAnsi="Arial" w:cs="Arial"/>
                <w:sz w:val="18"/>
              </w:rPr>
            </w:pPr>
            <w:r>
              <w:rPr>
                <w:rFonts w:cs="Arial" w:ascii="Arial" w:hAnsi="Arial"/>
                <w:sz w:val="18"/>
              </w:rPr>
              <w:t xml:space="preserve">Über Monolith zum Hinweisschild (Anlegestelle) in der Region vor Marius Den – Schiff am Fluss herbeirufen – in der Anfangsregion Titanenhöhle (Totenkopf) ausräumen – Warnung hinter schwarzen Grenztor beachten: letzte Gelegenheit zum Besuch der Emerald Tower (Speed +30 und Damage +1400 für Endkampf erforderlich! – Torwächter (Marius/Sphere of Permanence) öffnen – rechtzeitig (vor M8W4T5) am Shrine of Life beten (Apocalypse verschwindet!) – Uland befreien und opfern - Sanktuarium und PowerUps besuchen (Baum des Wissens)! – Crag Hack besiegen (Armor of the Damned) – See im Süden gründlich absuchen (mehrere Bibliotheken, Enchanted Tower, Gold, Obelisk ... evtl. kann Gem Gral ausgraben, aber ohne Vorteile) – durch Spiegel zurück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Baum des Wissens (55/23), Obelisk (65/35), div. Objekte im See (s.oben)</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Richtzeit: 223 T. (m8w3d3),7500  Sorc. Damage 1383 (besser höher), speed 27(31)  alle 8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20. Das Weiße Zelt</w:t>
            </w:r>
          </w:p>
          <w:p>
            <w:pPr>
              <w:pStyle w:val="Normal"/>
              <w:rPr>
                <w:rFonts w:ascii="Arial" w:hAnsi="Arial" w:cs="Arial"/>
                <w:sz w:val="18"/>
              </w:rPr>
            </w:pPr>
            <w:r>
              <w:rPr>
                <w:rFonts w:cs="Arial" w:ascii="Arial" w:hAnsi="Arial"/>
                <w:sz w:val="18"/>
              </w:rPr>
              <w:t>Monolith hinter schwarzen Tor betreten – Torwächter (Armor of the Damned) öffnen – Ufretin im Westen „aufwecken“ (Biografie lesen: die Lösung des Problems der Beseitigung Ignissas wird nicht verraten!, nur soviel: in der Oase gibt es eine Freelancer’s Guild) – nach Beseitigung Ignissas kann Ufretin das weiße Zelt besuchen – Morgane durch Monolith zurück – per Schiff und Wasserwandeln zum Torwächter (Crag Hack) und Monolith betret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Richtzeit vor Endkampf : 230 T. (m8w4d3),7500  Sorc. Damage 3367, speed 27(31)  alle 8 Plätze</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Showdown in AVALON</w:t>
            </w:r>
          </w:p>
          <w:p>
            <w:pPr>
              <w:pStyle w:val="Normal"/>
              <w:rPr>
                <w:rFonts w:ascii="Arial" w:hAnsi="Arial" w:cs="Arial"/>
                <w:sz w:val="18"/>
              </w:rPr>
            </w:pPr>
            <w:r>
              <w:rPr>
                <w:rFonts w:cs="Arial" w:ascii="Arial" w:hAnsi="Arial"/>
                <w:sz w:val="18"/>
              </w:rPr>
              <w:t xml:space="preserve">Morgane muss erst den (realen) Skorpion King  besiegen, bevor sie in AVALON einziehen kann. Hier kommt es zum Showdown, dem finalen Kampf gegen den wahren Skorpion King.  </w:t>
            </w:r>
          </w:p>
          <w:p>
            <w:pPr>
              <w:pStyle w:val="Normal"/>
              <w:rPr>
                <w:rFonts w:ascii="Arial" w:hAnsi="Arial" w:cs="Arial"/>
                <w:sz w:val="18"/>
              </w:rPr>
            </w:pPr>
            <w:r>
              <w:rPr>
                <w:rFonts w:cs="Arial" w:ascii="Arial" w:hAnsi="Arial"/>
                <w:sz w:val="18"/>
              </w:rPr>
              <w:t>(Vor dem Kampf kann der 1. Platz der Sonderfähigkeiten in einer Sorcery School durch Age/Alterung ersetzt werden, da die Enchanter-Klone des Gegners lästig werden können.)</w:t>
            </w:r>
          </w:p>
          <w:p>
            <w:pPr>
              <w:pStyle w:val="Normal"/>
              <w:rPr>
                <w:rFonts w:ascii="Arial" w:hAnsi="Arial" w:cs="Arial"/>
                <w:sz w:val="18"/>
              </w:rPr>
            </w:pPr>
            <w:r>
              <w:rPr>
                <w:rFonts w:cs="Arial" w:ascii="Arial" w:hAnsi="Arial"/>
                <w:sz w:val="18"/>
              </w:rPr>
              <w:t>Durch den Sieg erbeutet Morgane das Sieg-Artefakt Cloak of the Undead King. Am nächsten Tag ist  euch der Sieg gewiss! Die Zeit der Prophezeiung hat sich erfüllt! Glückwunsch!</w:t>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orient="landscape" w:w="16838" w:h="11906"/>
      <w:pgMar w:left="1134" w:right="851" w:gutter="0" w:header="284" w:top="851" w:footer="284"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rPr>
    </w:pPr>
    <w:r>
      <w:rPr>
        <w:rFonts w:cs="Century Gothic" w:ascii="Century Gothic" w:hAnsi="Century Gothic"/>
        <w:sz w:val="18"/>
      </w:rPr>
      <w:t xml:space="preserve">Seite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r>
      <w:rPr>
        <w:rFonts w:cs="Century Gothic" w:ascii="Century Gothic" w:hAnsi="Century Gothic"/>
        <w:sz w:val="18"/>
      </w:rPr>
      <w:t xml:space="preserve"> von </w:t>
    </w:r>
    <w:r>
      <w:rPr>
        <w:rFonts w:cs="Century Gothic" w:ascii="Century Gothic" w:hAnsi="Century Gothic"/>
        <w:sz w:val="18"/>
      </w:rPr>
      <w:fldChar w:fldCharType="begin"/>
    </w:r>
    <w:r>
      <w:rPr>
        <w:sz w:val="18"/>
        <w:rFonts w:cs="Century Gothic" w:ascii="Century Gothic" w:hAnsi="Century Gothic"/>
      </w:rPr>
      <w:instrText xml:space="preserve"> NUMPAGES \* ARABIC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p>
  <w:p>
    <w:pPr>
      <w:pStyle w:val="Footer"/>
      <w:jc w:val="right"/>
      <w:rPr/>
    </w:pPr>
    <w:r>
      <w:rPr>
        <w:rFonts w:eastAsia="Century Gothic" w:cs="Century Gothic" w:ascii="Century Gothic" w:hAnsi="Century Gothic"/>
        <w:sz w:val="18"/>
      </w:rPr>
      <w:t xml:space="preserve">    </w:t>
    </w:r>
    <w:r>
      <w:rPr>
        <w:rFonts w:cs="Century Gothic" w:ascii="Century Gothic" w:hAnsi="Century Gothic"/>
        <w:sz w:val="18"/>
      </w:rPr>
      <w:t xml:space="preserve">erstellt von </w:t>
    </w:r>
    <w:r>
      <w:rPr>
        <w:rFonts w:cs="Century Gothic" w:ascii="Century Gothic" w:hAnsi="Century Gothic"/>
        <w:sz w:val="18"/>
      </w:rPr>
      <w:fldChar w:fldCharType="begin"/>
    </w:r>
    <w:r>
      <w:rPr>
        <w:sz w:val="18"/>
        <w:rFonts w:cs="Century Gothic" w:ascii="Century Gothic" w:hAnsi="Century Gothic"/>
      </w:rPr>
      <w:instrText xml:space="preserve"> AUTHOR </w:instrText>
    </w:r>
    <w:r>
      <w:rPr>
        <w:sz w:val="18"/>
        <w:rFonts w:cs="Century Gothic" w:ascii="Century Gothic" w:hAnsi="Century Gothic"/>
      </w:rPr>
      <w:fldChar w:fldCharType="separate"/>
    </w:r>
    <w:r>
      <w:rPr>
        <w:sz w:val="18"/>
        <w:rFonts w:cs="Century Gothic" w:ascii="Century Gothic" w:hAnsi="Century Gothic"/>
      </w:rPr>
      <w:t>Konrad</w:t>
    </w:r>
    <w:r>
      <w:rPr>
        <w:sz w:val="18"/>
        <w:rFonts w:cs="Century Gothic" w:ascii="Century Gothic" w:hAnsi="Century Gothic"/>
      </w:rPr>
      <w:fldChar w:fldCharType="end"/>
    </w:r>
    <w:r>
      <w:rPr>
        <w:rFonts w:cs="Century Gothic" w:ascii="Century Gothic" w:hAnsi="Century Gothic"/>
        <w:sz w:val="18"/>
      </w:rPr>
      <w:t xml:space="preserve"> L.  </w:t>
    </w:r>
    <w:r>
      <w:rPr>
        <w:rFonts w:cs="Century Gothic" w:ascii="Century Gothic" w:hAnsi="Century Gothic"/>
        <w:sz w:val="18"/>
      </w:rPr>
      <w:fldChar w:fldCharType="begin"/>
    </w:r>
    <w:r>
      <w:rPr>
        <w:sz w:val="18"/>
        <w:rFonts w:cs="Century Gothic" w:ascii="Century Gothic" w:hAnsi="Century Gothic"/>
      </w:rPr>
      <w:instrText xml:space="preserve"> DATE \@"dd.MM.yyyy" </w:instrText>
    </w:r>
    <w:r>
      <w:rPr>
        <w:sz w:val="18"/>
        <w:rFonts w:cs="Century Gothic" w:ascii="Century Gothic" w:hAnsi="Century Gothic"/>
      </w:rPr>
      <w:fldChar w:fldCharType="separate"/>
    </w:r>
    <w:r>
      <w:rPr>
        <w:sz w:val="18"/>
        <w:rFonts w:cs="Century Gothic" w:ascii="Century Gothic" w:hAnsi="Century Gothic"/>
      </w:rPr>
      <w:t>30.07.2026</w:t>
    </w:r>
    <w:r>
      <w:rPr>
        <w:sz w:val="18"/>
        <w:rFonts w:cs="Century Gothic" w:ascii="Century Gothic" w:hAnsi="Century Gothic"/>
      </w:rPr>
      <w:fldChar w:fldCharType="end"/>
    </w:r>
    <w:r>
      <w:rPr>
        <w:rFonts w:cs="Century Gothic" w:ascii="Century Gothic" w:hAnsi="Century Gothic"/>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20"/>
      </w:rPr>
    </w:pPr>
    <w:r>
      <w:rPr>
        <w:rFonts w:cs="Century Gothic" w:ascii="Century Gothic" w:hAnsi="Century Gothic"/>
        <w:sz w:val="20"/>
      </w:rPr>
      <w:tab/>
      <w:tab/>
      <w:tab/>
      <w:tab/>
      <w:tab/>
      <w:tab/>
      <w:tab/>
      <w:tab/>
      <w:tab/>
      <w:tab/>
    </w:r>
  </w:p>
  <w:p>
    <w:pPr>
      <w:pStyle w:val="Header"/>
      <w:rPr>
        <w:rFonts w:ascii="Century Gothic" w:hAnsi="Century Gothic" w:cs="Century Gothic"/>
        <w:sz w:val="20"/>
        <w:lang w:val="en-GB"/>
      </w:rPr>
    </w:pPr>
    <w:r>
      <w:rPr>
        <w:rFonts w:cs="Century Gothic" w:ascii="Century Gothic" w:hAnsi="Century Gothic"/>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Century Gothic" w:hAnsi="Century Gothic" w:cs="Century Gothic"/>
        <w:b w:val="false"/>
        <w:b w:val="false"/>
        <w:bCs w:val="false"/>
        <w:sz w:val="20"/>
        <w:u w:val="none"/>
      </w:rPr>
    </w:pPr>
    <w:r>
      <w:rPr>
        <w:rFonts w:cs="Century Gothic" w:ascii="Century Gothic" w:hAnsi="Century Gothic"/>
        <w:sz w:val="20"/>
        <w:u w:val="none"/>
      </w:rPr>
      <w:t>Zeit der Prophezeiung</w:t>
    </w:r>
    <w:r>
      <w:rPr>
        <w:rFonts w:cs="Century Gothic" w:ascii="Century Gothic" w:hAnsi="Century Gothic"/>
        <w:b w:val="false"/>
        <w:bCs w:val="false"/>
        <w:sz w:val="20"/>
        <w:u w:val="none"/>
      </w:rPr>
      <w:tab/>
      <w:tab/>
    </w:r>
    <w:r>
      <w:rPr>
        <w:rFonts w:cs="Century Gothic" w:ascii="Century Gothic" w:hAnsi="Century Gothic"/>
        <w:sz w:val="20"/>
        <w:u w:val="none"/>
      </w:rPr>
      <w:tab/>
      <w:tab/>
      <w:tab/>
      <w:tab/>
      <w:t xml:space="preserve">Morganes Roter Faden </w:t>
    </w:r>
  </w:p>
  <w:p>
    <w:pPr>
      <w:pStyle w:val="Header"/>
      <w:tabs>
        <w:tab w:val="clear" w:pos="4536"/>
        <w:tab w:val="clear" w:pos="9072"/>
        <w:tab w:val="right" w:pos="5580" w:leader="none"/>
      </w:tabs>
      <w:rPr/>
    </w:pPr>
    <w:r>
      <w:rPr>
        <w:rFonts w:cs="Century Gothic" w:ascii="Century Gothic" w:hAnsi="Century Gothic"/>
        <w:sz w:val="20"/>
        <w:lang w:val="en-GB"/>
      </w:rPr>
      <w:t xml:space="preserve">Original Time of Prophecy  by Salamandre   </w:t>
      <w:tab/>
      <w:tab/>
      <w:t xml:space="preserve">Autor: Koni     </w:t>
    </w:r>
    <w:r>
      <w:rPr/>
      <w:object w:dxaOrig="345" w:dyaOrig="2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25pt;height:14.25pt" filled="f" o:ole="">
          <v:imagedata r:id="rId2" o:title=""/>
        </v:shape>
        <o:OLEObject Type="Embed" ProgID="" ShapeID="ole_rId1" DrawAspect="Content" ObjectID="_518354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ind w:left="3540" w:hanging="300"/>
      <w:outlineLvl w:val="1"/>
    </w:pPr>
    <w:rPr>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sz w:val="22"/>
      <w:u w:val="single"/>
      <w:lang w:val="en-GB"/>
    </w:rPr>
  </w:style>
  <w:style w:type="paragraph" w:styleId="Heading7">
    <w:name w:val="Heading 7"/>
    <w:basedOn w:val="Normal"/>
    <w:next w:val="Normal"/>
    <w:qFormat/>
    <w:pPr>
      <w:keepNext w:val="true"/>
      <w:numPr>
        <w:ilvl w:val="6"/>
        <w:numId w:val="1"/>
      </w:numPr>
      <w:outlineLvl w:val="6"/>
    </w:pPr>
    <w:rPr>
      <w:b/>
      <w:bCs/>
      <w:sz w:val="22"/>
      <w:lang w:val="en-GB"/>
    </w:rPr>
  </w:style>
  <w:style w:type="paragraph" w:styleId="Heading8">
    <w:name w:val="Heading 8"/>
    <w:basedOn w:val="Normal"/>
    <w:next w:val="Normal"/>
    <w:qFormat/>
    <w:pPr>
      <w:keepNext w:val="true"/>
      <w:numPr>
        <w:ilvl w:val="7"/>
        <w:numId w:val="1"/>
      </w:numPr>
      <w:outlineLvl w:val="7"/>
    </w:pPr>
    <w:rPr>
      <w:rFonts w:ascii="Century Gothic" w:hAnsi="Century Gothic" w:cs="Century Gothic"/>
      <w:sz w:val="18"/>
      <w:u w:val="single"/>
    </w:rPr>
  </w:style>
  <w:style w:type="paragraph" w:styleId="Heading9">
    <w:name w:val="Heading 9"/>
    <w:basedOn w:val="Normal"/>
    <w:next w:val="Normal"/>
    <w:qFormat/>
    <w:pPr>
      <w:keepNext w:val="true"/>
      <w:numPr>
        <w:ilvl w:val="8"/>
        <w:numId w:val="1"/>
      </w:numPr>
      <w:outlineLvl w:val="8"/>
    </w:pPr>
    <w:rPr>
      <w:rFonts w:ascii="Century Gothic" w:hAnsi="Century Gothic" w:cs="Century Gothic"/>
      <w:b/>
      <w:bCs/>
      <w:sz w:val="18"/>
      <w:u w:val="single"/>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16:00Z</dcterms:created>
  <dc:creator>Konrad</dc:creator>
  <dc:description/>
  <dc:language>en-US</dc:language>
  <cp:lastModifiedBy>Konrad</cp:lastModifiedBy>
  <dcterms:modified xsi:type="dcterms:W3CDTF">2009-03-08T20:30:00Z</dcterms:modified>
  <cp:revision>12</cp:revision>
  <dc:subject/>
  <dc:title>Silently his frozen chest once more draws breath</dc:title>
</cp:coreProperties>
</file>