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Draguan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9.2007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  <w:u w:val="single"/>
        </w:rPr>
      </w:pPr>
      <w:r>
        <w:rPr>
          <w:rFonts w:ascii="Arial" w:hAnsi="Arial"/>
          <w:b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Index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1) Installa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2) Featu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3) Geschich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4) Special Than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5) P.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 xml:space="preserve">1) Installation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Einfach die Datei "Draguan.zip"-Archiv entpacken und die enthaltenen Dateien in den dazugehörigen Ordner im Heroes III-Verzeichnis kopier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 xml:space="preserve">Die "Draguan.h3m"-Datei muss in den Ordner mit der Bezeichnung "Maps"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2) Featur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Version: Heroes of Might and Magic III:: Restoration of Erathi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Kartengröße: M (+ Unterwel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Spieler: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Davon Menschliche: 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Schwierigkeitsgrad: Norma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3)Geschich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Special Thanx @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das Drachenwald Team (die diese Karte ins Archiv stellten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die Betatester (Koni, Tobius, Lord Otto, Zork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 xml:space="preserve">3DO (für dieses geniale Spiel)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8"/>
          <w:u w:val="none"/>
        </w:rPr>
      </w:pPr>
      <w:r>
        <w:rPr>
          <w:rFonts w:ascii="Arial" w:hAnsi="Arial"/>
          <w:b w:val="false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u w:val="none"/>
        </w:rPr>
        <w:t>5) P.S.: Wenn die Karte gut ankommt wird es eventuell einen 2. Teil geben :-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